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25/ЗКЦ-ДГТ/20/2</w:t>
            </w:r>
          </w:p>
        </w:tc>
      </w:tr>
    </w:tbl>
    <w:p>
      <w:pPr>
        <w:pStyle w:val="Normal"/>
        <w:rPr>
          <w:color w:val="005596"/>
          <w:sz w:val="18"/>
          <w:szCs w:val="18"/>
        </w:rPr>
      </w:pPr>
      <w:r>
        <w:rPr>
          <w:color w:val="005596"/>
          <w:sz w:val="18"/>
          <w:szCs w:val="18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ЫПИСКА ИЗ ПРОТОКОЛА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ения и оценки котировочных заявок, представленных                                                                                       для участия в запросе котировок в электронной форме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14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остав экспертной группы:</w:t>
      </w:r>
    </w:p>
    <w:p>
      <w:pPr>
        <w:pStyle w:val="Normal"/>
        <w:spacing w:lineRule="auto" w:line="276"/>
        <w:ind w:firstLine="142"/>
        <w:rPr>
          <w:sz w:val="24"/>
          <w:szCs w:val="24"/>
          <w:u w:val="single"/>
          <w:lang w:eastAsia="en-US"/>
        </w:rPr>
      </w:pPr>
      <w:r>
        <w:rPr>
          <w:sz w:val="24"/>
          <w:szCs w:val="24"/>
          <w:u w:val="single"/>
          <w:lang w:eastAsia="en-US"/>
        </w:rPr>
        <w:t xml:space="preserve">Председатель Экспертной группы:  </w:t>
      </w:r>
    </w:p>
    <w:p>
      <w:pPr>
        <w:pStyle w:val="Normal"/>
        <w:spacing w:lineRule="auto" w:line="276"/>
        <w:ind w:firstLine="142"/>
        <w:rPr>
          <w:sz w:val="24"/>
          <w:szCs w:val="24"/>
          <w:u w:val="single"/>
          <w:lang w:eastAsia="en-US"/>
        </w:rPr>
      </w:pPr>
      <w:r>
        <w:rPr>
          <w:sz w:val="24"/>
          <w:szCs w:val="24"/>
          <w:u w:val="single"/>
          <w:lang w:eastAsia="en-US"/>
        </w:rPr>
        <w:t>Члены Экспертной группы: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ind w:firstLine="567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Проведение совещания Экспертной группы 20.08.2020, по рассмотрению </w:t>
      </w:r>
      <w:r>
        <w:rPr>
          <w:bCs/>
          <w:sz w:val="24"/>
          <w:szCs w:val="24"/>
        </w:rPr>
        <w:t>котировочных заявок, представленных для участия в запросе котировок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в </w:t>
      </w:r>
      <w:r>
        <w:rPr>
          <w:sz w:val="24"/>
          <w:szCs w:val="24"/>
        </w:rPr>
        <w:t>электронной</w:t>
      </w:r>
      <w:r>
        <w:rPr>
          <w:bCs/>
          <w:sz w:val="24"/>
          <w:szCs w:val="24"/>
        </w:rPr>
        <w:t xml:space="preserve"> форме №25/ЗКЦ-ДГТ/20 на право заключения договора выполнения капитального ремонта здания нежилого Лит.Е, Е1 (пер.Промышленный, д.1)  (далее – запрос котировок №25/ЗКЦ-ДГТ/20).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>2. Сопоставление и оценка котировочных заявок участников запроса котировок №25/ЗКЦ-ДГТ/20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Предложения в Конкурсную комиссию АО «Дальгипротранс» по итогам рассмотрения и оценки котировочных заявок, представленных к участию в запросе котировок </w:t>
      </w:r>
      <w:r>
        <w:rPr>
          <w:bCs/>
          <w:sz w:val="24"/>
          <w:szCs w:val="24"/>
        </w:rPr>
        <w:t>№25/ЗКЦ-ДГТ/20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rFonts w:eastAsia="MS Mincho;ＭＳ 明朝"/>
          <w:sz w:val="24"/>
          <w:szCs w:val="24"/>
        </w:rPr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запрос котировок №25/ЗКЦ-ДГТ/20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sz w:val="24"/>
          <w:szCs w:val="24"/>
        </w:rPr>
        <w:t>Начальная (максимальная) цена по договору составляет – 1 499 108   (один миллион четыреста девяносто девять тысяч сто восемь) руб. 19 коп. без НДС (1 798 929,83 руб. с НДС 20%)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Срок выполнения Работ – не позднее 30.11.2020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bCs/>
          <w:sz w:val="24"/>
          <w:szCs w:val="24"/>
        </w:rPr>
        <w:t xml:space="preserve">Место выполнения Работ </w:t>
      </w:r>
      <w:r>
        <w:rPr>
          <w:rFonts w:eastAsia="MS Mincho;ＭＳ 明朝"/>
          <w:b/>
          <w:bCs/>
          <w:sz w:val="24"/>
          <w:szCs w:val="24"/>
        </w:rPr>
        <w:t>–</w:t>
      </w:r>
      <w:r>
        <w:rPr>
          <w:rFonts w:eastAsia="MS Mincho;ＭＳ 明朝"/>
          <w:bCs/>
          <w:sz w:val="24"/>
          <w:szCs w:val="24"/>
        </w:rPr>
        <w:t xml:space="preserve"> г. Хабаровск, переулок Промышленный 1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я качества распространяются на все элементы и Работы, выполненные Подрядчиком по договору. Срок гарантийных обязательств на выполненные Работы должен составлять не менее 60 (шестьдесят) календарных месяцев с момента подписания Сторонами акта сдачи-приемки выполненных работ (по форме КС-2)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материалы должен составлять не менее 60 (шестьдесят)  месяцев с момента подписания сторонами акта сдачи-приемки выполненных Работ (по форме КС-2) и справки о стоимости выполненных Работ (по форме КС-3), но не менее срока, установленного изготовителем (поставщиком) материалов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установленному в котировочной документации сроку в личном кабинете электронных процедур на ЭТП, на странице данного запроса котировок на сайте utp.sberbank-ast.ru подано четыре котировочных заявк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 соответствии с карточкой рассмотрения котировочных заявок от «20» августа 2020 года Претендентам присвоены регистрационные номера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1,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2,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3,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4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2. 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 итогам рассмотрения котировочных заявок, представленных к участию в запросе котировок №25/ЗКЦ-ДГТ/20, установлено, что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685"/>
        <w:gridCol w:w="4678"/>
      </w:tblGrid>
      <w:tr>
        <w:trPr>
          <w:trHeight w:val="9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егистрационный номер Претенден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ответствие котировочной заявки требованиям котировочной документ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center"/>
              <w:outlineLvl w:val="0"/>
              <w:rPr/>
            </w:pPr>
            <w:r>
              <w:rPr>
                <w:rFonts w:eastAsia="Calibri"/>
                <w:b/>
              </w:rPr>
              <w:t>Обоснование причин отклонения</w:t>
            </w:r>
            <w:r>
              <w:rPr/>
              <w:t xml:space="preserve"> </w:t>
            </w:r>
            <w:r>
              <w:rPr>
                <w:rFonts w:eastAsia="Calibri"/>
                <w:b/>
              </w:rPr>
              <w:t>котировочной заявк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outlineLvl w:val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Calibri"/>
                <w:b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ответству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7" w:leader="none"/>
              </w:tabs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Cs/>
                <w:i/>
                <w:sz w:val="22"/>
                <w:szCs w:val="22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ответству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Cs/>
                <w:i/>
                <w:sz w:val="22"/>
                <w:szCs w:val="22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котировочной документ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ответству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bCs/>
                <w:i/>
                <w:sz w:val="22"/>
                <w:szCs w:val="22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ответству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7" w:leader="none"/>
              </w:tabs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Cs/>
                <w:i/>
                <w:sz w:val="22"/>
                <w:szCs w:val="22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ответству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Cs/>
                <w:i/>
                <w:sz w:val="22"/>
                <w:szCs w:val="22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котировочной документ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ответству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bCs/>
                <w:i/>
                <w:sz w:val="22"/>
                <w:szCs w:val="22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ответству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7" w:leader="none"/>
              </w:tabs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Cs/>
                <w:i/>
                <w:sz w:val="22"/>
                <w:szCs w:val="22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ответству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Cs/>
                <w:i/>
                <w:sz w:val="22"/>
                <w:szCs w:val="22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котировочной документ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ответству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bCs/>
                <w:i/>
                <w:sz w:val="22"/>
                <w:szCs w:val="22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ответству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7" w:leader="none"/>
              </w:tabs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Cs/>
                <w:i/>
                <w:sz w:val="22"/>
                <w:szCs w:val="22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 соответству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не представлены документы предусмотренные требованиями п.п. 1.1.9.2.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>котировочной документации, подтверждающие наличие квалифицированного персонала, а именно инженера – строителя  (с квалификацией по специальности «Промышленное и гражданское строительство», имеющего стаж работы профессиональной квалификации на дату окончания срока подачи котировочных заявок на участие в запросе котировок в электронной форме не менее 5-ти лет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котировочной документ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ответству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bCs/>
                <w:i/>
                <w:sz w:val="22"/>
                <w:szCs w:val="22"/>
              </w:rPr>
              <w:t>-</w:t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2.1. Экспертная группа АО «Дальгипротранс» (далее - Экспертная группа) осуществляет сопоставление и оценку котировочных заявок участников </w:t>
      </w:r>
      <w:r>
        <w:rPr>
          <w:bCs/>
          <w:sz w:val="24"/>
          <w:szCs w:val="24"/>
        </w:rPr>
        <w:t>запроса котировок №25/ЗКЦ-ДГТ/20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2.2. Оценка котировочных заявок осуществляется на основании цен, указанных в финансово-коммерческих предложениях участников </w:t>
      </w:r>
      <w:r>
        <w:rPr>
          <w:bCs/>
          <w:sz w:val="24"/>
          <w:szCs w:val="24"/>
        </w:rPr>
        <w:t>запроса котировок №25/ЗКЦ-ДГТ/20 путем сопоставления. Лучшей признается котировочная заявка, которая отвечает всем требованиям, установленным в запросе котировок №25/ЗКЦ-ДГТ/20, и содержит наиболее низкую цену договора. При наличии нескольких равнозначных котировочных заявок лучшей признается та, которая поступила раньше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 итогам оценки котировочных заявок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участникам запроса котировок №25/ЗКЦ-ДГТ/20 присвоены следующие рейтинговые номера: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1844"/>
        <w:gridCol w:w="5993"/>
      </w:tblGrid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 Участник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йтинговый номер 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 финансово-коммерческого предложения Участника (</w:t>
            </w:r>
            <w:r>
              <w:rPr>
                <w:b/>
                <w:bCs/>
                <w:sz w:val="24"/>
                <w:szCs w:val="24"/>
              </w:rPr>
              <w:t>руб. без учета НДС)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49 194,17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91 612,65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 499 108,19   </w:t>
            </w:r>
          </w:p>
        </w:tc>
      </w:tr>
    </w:tbl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3 повестки дня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3.1. Предложения Экспертной группы для рассмотрения на заседании Конкурсной комиссии  АО «Дальгипротранс»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3.1.1. </w:t>
      </w:r>
      <w:r>
        <w:rPr>
          <w:bCs/>
          <w:sz w:val="24"/>
          <w:szCs w:val="24"/>
        </w:rPr>
        <w:t xml:space="preserve">Допустить к участию и признать участниками запроса котировок №25/ЗКЦ-ДГТ/20 Претендента № 1- Участником № 1 запроса котировок №25/ЗКЦ-ДГТ/20, 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етендента № 2- Участником № 2 запроса котировок №25/ЗКЦ-ДГТ/20, 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етендента № 3- Участником № 3 запроса котировок №25/ЗКЦ-ДГТ/20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3.1.2. Отказать в допуске к участию в запросе котировок №25/ЗКЦ-ДГТ/20 Претенденту № 4, в связи с не предоставлением документов соответствующих требованиям</w:t>
      </w:r>
      <w:r>
        <w:rPr>
          <w:rFonts w:eastAsia="Calibri"/>
          <w:bCs/>
        </w:rPr>
        <w:t xml:space="preserve"> </w:t>
      </w:r>
      <w:r>
        <w:rPr>
          <w:bCs/>
          <w:sz w:val="24"/>
          <w:szCs w:val="24"/>
        </w:rPr>
        <w:t>п.п. 1.1.9.2. котировочной документации запроса котировок №25/ЗКЦ-ДГТ/20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3.1.3. </w:t>
      </w:r>
      <w:r>
        <w:rPr>
          <w:bCs/>
          <w:sz w:val="24"/>
          <w:szCs w:val="24"/>
        </w:rPr>
        <w:t>Признать победителем запроса котировок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№25/ЗКЦ-ДГТ/20 Участника № 3, заключить договор с Участником № 3 по цене финансово-коммерческого предложения  1 349 194 (один миллион триста сорок девять тысяч сто девяносто четыре) руб. 17 коп. без НДС (1 619 033,00 руб. с НДС 20%), со сроком исполнения договора 90 (девяносто) дней с момента подписания договора.</w:t>
      </w:r>
    </w:p>
    <w:p>
      <w:pPr>
        <w:pStyle w:val="Normal"/>
        <w:tabs>
          <w:tab w:val="clear" w:pos="708"/>
          <w:tab w:val="left" w:pos="4200" w:leader="none"/>
        </w:tabs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00" w:leader="none"/>
        </w:tabs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00" w:leader="none"/>
        </w:tabs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  <w:tab/>
      </w:r>
    </w:p>
    <w:p>
      <w:pPr>
        <w:pStyle w:val="31"/>
        <w:spacing w:before="0" w:after="0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6" w:right="70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6:56:00Z</dcterms:created>
  <dc:creator>БадяевИВ</dc:creator>
  <dc:description/>
  <cp:keywords/>
  <dc:language>en-US</dc:language>
  <cp:lastModifiedBy>РубцоваОН</cp:lastModifiedBy>
  <cp:lastPrinted>2020-08-25T16:58:00Z</cp:lastPrinted>
  <dcterms:modified xsi:type="dcterms:W3CDTF">2020-09-04T01:52:00Z</dcterms:modified>
  <cp:revision>41</cp:revision>
  <dc:subject/>
  <dc:title/>
</cp:coreProperties>
</file>